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earch Presentation Feedback No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411480</wp:posOffset>
                </wp:positionV>
                <wp:extent cx="6858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2.4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-487680</wp:posOffset>
                </wp:positionV>
                <wp:extent cx="19431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rio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-38.4pt;mso-position-vertical-relative:text;margin-left:3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erio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908"/>
        <w:gridCol w:w="1260"/>
        <w:gridCol w:w="315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Tea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sz w:val="28"/>
                <w:lang w:bidi="en-US"/>
              </w:rPr>
              <w:t>Members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Overview of Rese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Feasibility Rating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(5=Easy to accomplish, 4, 3, 2, 1= Difficult to accomplish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Possible Obstacles to Consider</w:t>
            </w:r>
          </w:p>
        </w:tc>
      </w:tr>
      <w:tr>
        <w:trPr>
          <w:trHeight w:val="181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85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84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9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1:51:00Z</dcterms:created>
  <dc:creator>Carol Jenkins</dc:creator>
  <dc:description/>
  <cp:keywords/>
  <dc:language>en-US</dc:language>
  <cp:lastModifiedBy>Michelle Clark-Cadwell</cp:lastModifiedBy>
  <cp:lastPrinted>2015-01-12T09:59:00Z</cp:lastPrinted>
  <dcterms:modified xsi:type="dcterms:W3CDTF">2015-01-12T18:00:00Z</dcterms:modified>
  <cp:revision>4</cp:revision>
  <dc:subject/>
  <dc:title>Proposal Feedback Notes</dc:title>
</cp:coreProperties>
</file>